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0260</wp:posOffset>
            </wp:positionH>
            <wp:positionV relativeFrom="paragraph">
              <wp:posOffset>-447040</wp:posOffset>
            </wp:positionV>
            <wp:extent cx="1974215" cy="90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52925</wp:posOffset>
            </wp:positionH>
            <wp:positionV relativeFrom="paragraph">
              <wp:posOffset>-447040</wp:posOffset>
            </wp:positionV>
            <wp:extent cx="2371725" cy="91059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Inaugural National Patient Safety in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Anaesthesia Conference </w:t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Friday 17th November 2017</w:t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llege of Anaesthetists of Irelan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9:00</w:t>
        <w:tab/>
        <w:tab/>
        <w:tab/>
        <w:t>Coffee/ Registr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09:30 </w:t>
        <w:tab/>
        <w:tab/>
        <w:tab/>
        <w:t xml:space="preserve">Welcome, Dr Kevin Carson, CAI Preside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09:35    </w:t>
        <w:tab/>
        <w:tab/>
        <w:tab/>
        <w:t>Opening Address</w:t>
      </w:r>
    </w:p>
    <w:p>
      <w:pPr>
        <w:pStyle w:val="Normal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 Kathleen McLennan</w:t>
      </w:r>
    </w:p>
    <w:p>
      <w:pPr>
        <w:pStyle w:val="Normal"/>
        <w:ind w:left="1440" w:firstLine="720"/>
        <w:rPr>
          <w:rFonts w:ascii="Calibri" w:hAnsi="Calibri" w:cs="Calibri"/>
          <w:color w:val="000000"/>
          <w:kern w:val="0"/>
          <w:sz w:val="22"/>
          <w:szCs w:val="22"/>
          <w:lang w:val="en-IE" w:eastAsia="en-US"/>
        </w:rPr>
      </w:pPr>
      <w:r>
        <w:rPr>
          <w:rFonts w:cs="Calibri" w:ascii="Calibri" w:hAnsi="Calibri"/>
          <w:sz w:val="22"/>
          <w:szCs w:val="22"/>
        </w:rPr>
        <w:t>Director of National Patient Safety Office</w:t>
      </w:r>
      <w:r>
        <w:rPr>
          <w:rFonts w:cs="Calibri" w:ascii="Calibri" w:hAnsi="Calibri"/>
          <w:color w:val="000000"/>
          <w:kern w:val="0"/>
          <w:sz w:val="22"/>
          <w:szCs w:val="22"/>
          <w:lang w:val="en-IE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ublin </w:t>
      </w:r>
    </w:p>
    <w:p>
      <w:pPr>
        <w:pStyle w:val="Normal"/>
        <w:rPr>
          <w:rFonts w:ascii="Calibri" w:hAnsi="Calibri" w:cs="Calibri"/>
          <w:color w:val="000000"/>
          <w:kern w:val="0"/>
          <w:sz w:val="22"/>
          <w:szCs w:val="22"/>
          <w:lang w:val="en-IE" w:eastAsia="en-US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en-IE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ession 1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09:45 - 11:00   </w:t>
        <w:tab/>
        <w:tab/>
        <w:t xml:space="preserve">Key Safety Concerns in Anaesthesia  </w:t>
      </w:r>
    </w:p>
    <w:p>
      <w:pPr>
        <w:pStyle w:val="ListParagrap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 xml:space="preserve">Chair: Dr Brian Kinirons, Galway </w:t>
      </w:r>
    </w:p>
    <w:p>
      <w:pPr>
        <w:pStyle w:val="ListParagrap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right" w:pos="902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9:45 – 10:05                  Medication Safety in Anaesthesia</w:t>
      </w:r>
    </w:p>
    <w:p>
      <w:pPr>
        <w:pStyle w:val="Normal"/>
        <w:tabs>
          <w:tab w:val="clear" w:pos="720"/>
          <w:tab w:val="right" w:pos="9026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 xml:space="preserve">Dr David Whittaker, Manchester, UK </w:t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:05 – 10:25  </w:t>
        <w:tab/>
        <w:t xml:space="preserve">              Towards safer airway management – </w:t>
      </w:r>
    </w:p>
    <w:p>
      <w:pPr>
        <w:pStyle w:val="Normal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5 years of innovation, is it safer?</w:t>
      </w:r>
      <w:r>
        <w:rPr>
          <w:rFonts w:cs="Calibri" w:ascii="Calibri" w:hAnsi="Calibri"/>
          <w:sz w:val="22"/>
          <w:szCs w:val="22"/>
        </w:rPr>
        <w:t xml:space="preserve">                                     </w:t>
        <w:tab/>
        <w:tab/>
        <w:tab/>
        <w:tab/>
        <w:t xml:space="preserve">Prof Ellen O’Sullivan, Dubli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:25 – 10:45</w:t>
        <w:tab/>
        <w:tab/>
        <w:t xml:space="preserve">Wrong site blocks - how will you prevent yours?      </w:t>
        <w:tab/>
        <w:tab/>
        <w:t xml:space="preserve"> </w:t>
      </w:r>
    </w:p>
    <w:p>
      <w:pPr>
        <w:pStyle w:val="Normal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 Paul Townsley, Nottingham, U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:45 – 11:00</w:t>
        <w:tab/>
        <w:tab/>
        <w:t>Discussion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:00 – 11:30 </w:t>
        <w:tab/>
        <w:tab/>
        <w:t>Coffe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ession 2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:30 – 12:45 </w:t>
        <w:tab/>
        <w:tab/>
        <w:t xml:space="preserve">Human and Environmental Factors and Anaesthesia Safet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ListParagraph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Chair: Prof Gerry Fitzpatrick, Dublin </w:t>
      </w:r>
    </w:p>
    <w:p>
      <w:pPr>
        <w:pStyle w:val="ListParagrap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:30 - 11:50  </w:t>
        <w:tab/>
        <w:tab/>
        <w:t>Improving the evidence base for improving patient safety</w:t>
      </w:r>
      <w:r>
        <w:rPr>
          <w:rFonts w:cs="Calibri" w:ascii="Calibri" w:hAnsi="Calibri"/>
          <w:sz w:val="22"/>
          <w:szCs w:val="22"/>
        </w:rPr>
        <w:t xml:space="preserve">      </w:t>
        <w:tab/>
        <w:tab/>
        <w:tab/>
        <w:tab/>
        <w:tab/>
        <w:tab/>
        <w:t xml:space="preserve">Dr Mary Dixon Woods, Cambridge, UK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:50 – 12:10 </w:t>
        <w:tab/>
        <w:t xml:space="preserve">  </w:t>
        <w:tab/>
        <w:t>Risk management and Naval Aviation – lessons for the anaesthetist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Dr Paul O’Connor, NUIG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2:10 - 12:30 </w:t>
        <w:tab/>
        <w:tab/>
        <w:t>The last case on the list</w:t>
        <w:tab/>
        <w:tab/>
        <w:tab/>
        <w:tab/>
        <w:t xml:space="preserve"> </w:t>
      </w:r>
    </w:p>
    <w:p>
      <w:pPr>
        <w:pStyle w:val="Normal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 David Bogod, Nottingham, UK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2: 30 – 12:45 </w:t>
        <w:tab/>
        <w:tab/>
        <w:t xml:space="preserve"> Discussion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:45 -13:45</w:t>
        <w:tab/>
        <w:tab/>
        <w:t>Lun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ession 3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:45 – 15:15  </w:t>
        <w:tab/>
        <w:tab/>
        <w:t xml:space="preserve">KP Moore Medal Competition 2017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Trainee Presentations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5:15- 15:45  </w:t>
        <w:tab/>
        <w:tab/>
        <w:t>Coffe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0260</wp:posOffset>
            </wp:positionH>
            <wp:positionV relativeFrom="paragraph">
              <wp:posOffset>-428625</wp:posOffset>
            </wp:positionV>
            <wp:extent cx="1974215" cy="908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368800</wp:posOffset>
            </wp:positionH>
            <wp:positionV relativeFrom="paragraph">
              <wp:posOffset>-504190</wp:posOffset>
            </wp:positionV>
            <wp:extent cx="2371725" cy="91059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0000"/>
          <w:sz w:val="24"/>
          <w:szCs w:val="24"/>
        </w:rPr>
        <w:t>Inaugural National Patient Safety in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Anaesthesia Conference</w:t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Friday 17th November 2017</w:t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llege of Anaesthetists of Irelan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ession 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5:45- 17:00 </w:t>
        <w:tab/>
        <w:tab/>
        <w:t xml:space="preserve">Progressing the Safe Anaesthesia agenda </w:t>
      </w:r>
    </w:p>
    <w:p>
      <w:pPr>
        <w:pStyle w:val="ListParagraph"/>
        <w:ind w:left="1440" w:firstLine="720"/>
        <w:rPr>
          <w:sz w:val="22"/>
          <w:szCs w:val="22"/>
        </w:rPr>
      </w:pPr>
      <w:r>
        <w:rPr>
          <w:sz w:val="22"/>
          <w:szCs w:val="22"/>
        </w:rPr>
        <w:t>Chair: David Whitaker, Manchester, UK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5:45 – 16:05  </w:t>
        <w:tab/>
        <w:tab/>
        <w:t xml:space="preserve">Safety in Anaesthesia in Ireland                         </w:t>
        <w:tab/>
        <w:t xml:space="preserve"> </w:t>
      </w:r>
    </w:p>
    <w:p>
      <w:pPr>
        <w:pStyle w:val="Normal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 Gerry Fitzpatrick, Dublin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6:05 – 16:25 </w:t>
        <w:tab/>
        <w:t xml:space="preserve">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Safe Anaesthetic liaison group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Dr Kathleen Ferguson,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Aberdeen, Scotland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6:25 – 17:00</w:t>
        <w:tab/>
        <w:tab/>
        <w:t xml:space="preserve">Winter College Lecture 2017 </w:t>
      </w:r>
    </w:p>
    <w:p>
      <w:pPr>
        <w:pStyle w:val="Normal"/>
        <w:ind w:left="2160" w:hanging="0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eastAsia="en-US"/>
        </w:rPr>
        <w:t>Helsinki Declaration on Patient Safety in Anaesthesiology -</w:t>
      </w:r>
    </w:p>
    <w:p>
      <w:pPr>
        <w:pStyle w:val="Normal"/>
        <w:ind w:left="1440" w:firstLine="7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eastAsia="en-US"/>
        </w:rPr>
        <w:t>What is next in Europe and the World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r Jannicke Mellin-Olsen </w:t>
      </w:r>
    </w:p>
    <w:p>
      <w:pPr>
        <w:pStyle w:val="ListParagraph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President Elect, World Federation of Societies of Anesthesiologist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17:00  </w:t>
        <w:tab/>
        <w:tab/>
        <w:tab/>
        <w:t>Discuss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:15</w:t>
        <w:tab/>
        <w:tab/>
        <w:tab/>
        <w:t xml:space="preserve">Presentation of CAI Safety Prize and Closing remarks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llege of Anaesthetists of Ireland Safety Priz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he College of Anaesthetists of Ireland will award the KP Moore Medal for the best trainee presentation at the National Patient Safety in Anaesthesia symposium on Friday November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2017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mitted abstracts must be on a topic related to Patent Safety in Anaesthesia and could include research, audit, quality improvement or safety enhancement projects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bstracts should be submitted to Orla Doran on or before Friday October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2017. </w:t>
      </w:r>
    </w:p>
    <w:p>
      <w:pPr>
        <w:pStyle w:val="NoSpacing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warded 5 CPD </w:t>
      </w:r>
    </w:p>
    <w:p>
      <w:pPr>
        <w:pStyle w:val="NoSpacing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or further details please visit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www.anaesthesia.ie</w:t>
        </w:r>
      </w:hyperlink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Spacing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r email </w:t>
      </w:r>
      <w:hyperlink r:id="rId7">
        <w:r>
          <w:rPr>
            <w:rStyle w:val="InternetLink"/>
            <w:rFonts w:cs="Calibri" w:ascii="Calibri" w:hAnsi="Calibri"/>
            <w:b/>
            <w:sz w:val="22"/>
            <w:szCs w:val="22"/>
          </w:rPr>
          <w:t>odoran@coa.ie</w:t>
        </w:r>
      </w:hyperlink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Spacing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kern w:val="0"/>
        <w:sz w:val="24"/>
        <w:szCs w:val="24"/>
      </w:rPr>
    </w:pPr>
    <w:r>
      <w:rPr>
        <w:color w:val="000000"/>
        <w:kern w:val="0"/>
        <w:sz w:val="24"/>
        <w:szCs w:val="24"/>
      </w:rPr>
      <mc:AlternateContent>
        <mc:Choice Requires="wpg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6407785</wp:posOffset>
              </wp:positionH>
              <wp:positionV relativeFrom="paragraph">
                <wp:posOffset>6461760</wp:posOffset>
              </wp:positionV>
              <wp:extent cx="1224280" cy="7378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4360" cy="738000"/>
                        <a:chOff x="0" y="0"/>
                        <a:chExt cx="1224360" cy="738000"/>
                      </a:xfrm>
                    </wpg:grpSpPr>
                    <wps:wsp>
                      <wps:cNvSpPr txBox="1"/>
                      <wps:spPr>
                        <a:xfrm>
                          <a:off x="0" y="287640"/>
                          <a:ext cx="1224360" cy="450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2009-10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224360" cy="287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RCoA EVENTS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4.55pt;margin-top:508.8pt;width:96.4pt;height:58.1pt" coordorigin="10091,10176" coordsize="1928,116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cc" stroked="f" o:allowincell="f" style="position:absolute;left:10091;top:10629;width:1927;height:7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2009-10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w10:wrap type="none"/>
              </v:shape>
              <v:shape id="shape_0" fillcolor="gray" stroked="f" o:allowincell="f" style="position:absolute;left:10091;top:10176;width:1927;height:4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RCoA EVENT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6407785</wp:posOffset>
              </wp:positionH>
              <wp:positionV relativeFrom="paragraph">
                <wp:posOffset>6461760</wp:posOffset>
              </wp:positionV>
              <wp:extent cx="1224280" cy="7378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4360" cy="738000"/>
                        <a:chOff x="0" y="0"/>
                        <a:chExt cx="1224360" cy="738000"/>
                      </a:xfrm>
                    </wpg:grpSpPr>
                    <wps:wsp>
                      <wps:cNvSpPr txBox="1"/>
                      <wps:spPr>
                        <a:xfrm>
                          <a:off x="0" y="287640"/>
                          <a:ext cx="1224360" cy="450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2009-10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1224360" cy="287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RCoA EVENTS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4.55pt;margin-top:508.8pt;width:96.4pt;height:58.1pt" coordorigin="10091,10176" coordsize="1928,1162">
              <v:shape id="shape_0" fillcolor="#cccccc" stroked="f" o:allowincell="f" style="position:absolute;left:10091;top:10629;width:1927;height:7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2009-10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w10:wrap type="none"/>
              </v:shape>
              <v:shape id="shape_0" fillcolor="gray" stroked="f" o:allowincell="f" style="position:absolute;left:10091;top:10176;width:1927;height:45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RCoA EVENT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color w:val="000000"/>
      <w:kern w:val="2"/>
      <w:lang w:val="en-GB" w:bidi="ar-SA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character" w:styleId="Refname">
    <w:name w:val="refnam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color w:val="000000"/>
      <w:kern w:val="0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Yu Mincho" w:cs="Times New Roman"/>
      <w:color w:val="000000"/>
      <w:kern w:val="0"/>
      <w:sz w:val="24"/>
      <w:szCs w:val="24"/>
      <w:lang w:val="en-IE"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anaesthesia.ie/" TargetMode="External"/><Relationship Id="rId7" Type="http://schemas.openxmlformats.org/officeDocument/2006/relationships/hyperlink" Target="mailto:odoran@coa.ie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33:00Z</dcterms:created>
  <dc:creator>dmarsden</dc:creator>
  <dc:description/>
  <cp:keywords/>
  <dc:language>en-US</dc:language>
  <cp:lastModifiedBy>Orla Doran</cp:lastModifiedBy>
  <cp:lastPrinted>2014-10-06T12:16:00Z</cp:lastPrinted>
  <dcterms:modified xsi:type="dcterms:W3CDTF">2017-10-13T08:07:00Z</dcterms:modified>
  <cp:revision>8</cp:revision>
  <dc:subject/>
  <dc:title/>
</cp:coreProperties>
</file>